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sz w:val="24"/>
        </w:rPr>
        <w:t xml:space="preserve">DO PROJEKTU BUDOWLANO – WYKONAWCZEGO REMONTU ISTNIEJĄCEJ NAWIERZCHNI BITUMICZNEJ UL. POCZTOWEJ I UL. POŚWIĘTNE </w:t>
        <w:br/>
        <w:t>W MSC.  DŁUGOSIODŁ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ODSTAWA   OPRACOWANI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  <w:sz w:val="22"/>
          <w:szCs w:val="22"/>
        </w:rPr>
        <w:t xml:space="preserve">Projekt budowlany przebudowy dróg gminnych w msc. Długosiodło  opracowano na zlecenie </w:t>
      </w:r>
      <w:r>
        <w:rPr>
          <w:b/>
          <w:i/>
          <w:sz w:val="22"/>
          <w:szCs w:val="22"/>
        </w:rPr>
        <w:t xml:space="preserve">Gminy Długosiodło, </w:t>
      </w:r>
      <w:r>
        <w:rPr>
          <w:i/>
          <w:sz w:val="22"/>
          <w:szCs w:val="22"/>
        </w:rPr>
        <w:t>która pełni rolę zarządcy tych dróg i jest</w:t>
      </w:r>
      <w:r>
        <w:rPr>
          <w:b/>
          <w:i/>
          <w:sz w:val="22"/>
          <w:szCs w:val="22"/>
        </w:rPr>
        <w:t xml:space="preserve"> Inwestorem  remontu tych dróg .</w:t>
      </w:r>
    </w:p>
    <w:p>
      <w:pPr>
        <w:pStyle w:val="Normal"/>
        <w:spacing w:lineRule="auto" w:line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ind w:left="78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ojekt opracowano na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 xml:space="preserve">mapy sytuacyjno – wysokościowej  do  celów  projektowych( </w:t>
      </w:r>
      <w:r>
        <w:rPr>
          <w:b/>
          <w:i/>
          <w:sz w:val="22"/>
          <w:szCs w:val="22"/>
        </w:rPr>
        <w:t>skala 1: 1000 ),</w:t>
      </w:r>
    </w:p>
    <w:p>
      <w:pPr>
        <w:pStyle w:val="Tekstpodstawowy2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aleń uzyskanych od Zamawiającego w zakresie technologii budowy istniejącej nawierzchni żwirowej na bitumiczną i zakresu przebudowy.</w:t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(Dz. U.  Nr.  43, poz. 430),</w:t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obowiązujących  norm i  wytycznych projektowania oraz obowiązujących przepisów</w:t>
      </w:r>
      <w:r>
        <w:rPr>
          <w:b/>
          <w:i/>
          <w:sz w:val="22"/>
          <w:szCs w:val="22"/>
        </w:rPr>
        <w:t>,</w:t>
      </w:r>
    </w:p>
    <w:p>
      <w:pPr>
        <w:pStyle w:val="Tekstpodstawowy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i/>
        </w:rPr>
        <w:t xml:space="preserve">       </w:t>
      </w:r>
      <w:r>
        <w:rPr>
          <w:i/>
        </w:rPr>
        <w:t>II. CEL   I   ZAKRES   PROJEKT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  <w:sz w:val="22"/>
          <w:szCs w:val="22"/>
        </w:rPr>
        <w:t xml:space="preserve">Projekt niniejszy ma charakter dokumentacji </w:t>
      </w:r>
      <w:r>
        <w:rPr>
          <w:b/>
          <w:i/>
          <w:sz w:val="22"/>
          <w:szCs w:val="22"/>
        </w:rPr>
        <w:t>budowlano-wykonawczej</w:t>
      </w:r>
      <w:r>
        <w:rPr>
          <w:i/>
          <w:sz w:val="22"/>
          <w:szCs w:val="22"/>
        </w:rPr>
        <w:t xml:space="preserve">,  której celem jest określenie szczegółowego sposobu i  zakresu  </w:t>
      </w:r>
      <w:r>
        <w:rPr>
          <w:b/>
          <w:i/>
          <w:sz w:val="22"/>
          <w:szCs w:val="22"/>
        </w:rPr>
        <w:t>wykonania remontu  dróg  o nawierzchni</w:t>
      </w:r>
      <w:r>
        <w:rPr>
          <w:i/>
          <w:sz w:val="22"/>
          <w:szCs w:val="22"/>
        </w:rPr>
        <w:t xml:space="preserve"> bitumicznej </w:t>
      </w:r>
      <w:r>
        <w:rPr>
          <w:b/>
          <w:i/>
          <w:sz w:val="22"/>
          <w:szCs w:val="22"/>
        </w:rPr>
        <w:t xml:space="preserve"> przez ustalenie: przebiegu projektowanej osi  drogi ,</w:t>
      </w: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ustalenie  technologii remontu nawierzchni  drogi , ustalenie  sposobu  oznakowania pionowego po  zakończeniu robót, oraz  określenie   ilości  robót do  wykonania. </w:t>
      </w:r>
    </w:p>
    <w:p>
      <w:pPr>
        <w:pStyle w:val="Normal"/>
        <w:ind w:left="426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426" w:right="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  <w:shd w:fill="auto" w:val="clear"/>
        </w:rPr>
        <w:t xml:space="preserve">     </w:t>
      </w:r>
      <w:r>
        <w:rPr>
          <w:i w:val="false"/>
          <w:iCs w:val="false"/>
          <w:sz w:val="22"/>
          <w:szCs w:val="22"/>
          <w:shd w:fill="auto" w:val="clear"/>
        </w:rPr>
        <w:t xml:space="preserve">  </w:t>
      </w:r>
      <w:r>
        <w:rPr>
          <w:i w:val="false"/>
          <w:iCs w:val="false"/>
          <w:sz w:val="22"/>
          <w:szCs w:val="22"/>
          <w:shd w:fill="auto" w:val="clear"/>
        </w:rPr>
        <w:t xml:space="preserve">Jednocześnie dokumentacja niniejsza wraz z przedmiarem robót i szczegółowymi specyfikacjami technicznymi  wykonania i  odbioru  robót ( </w:t>
      </w:r>
      <w:r>
        <w:rPr>
          <w:b/>
          <w:i w:val="false"/>
          <w:iCs w:val="false"/>
          <w:sz w:val="22"/>
          <w:szCs w:val="22"/>
          <w:shd w:fill="auto" w:val="clear"/>
        </w:rPr>
        <w:t>STWIOR</w:t>
      </w:r>
      <w:r>
        <w:rPr>
          <w:i w:val="false"/>
          <w:iCs w:val="false"/>
          <w:sz w:val="22"/>
          <w:szCs w:val="22"/>
          <w:shd w:fill="auto" w:val="clear"/>
        </w:rPr>
        <w:t xml:space="preserve"> ) będzie stanowiła podstawę do przeprowadzenia przetargu publicznego w celu wyłonienia wykonawcy  remontu  dróg oraz szczegółowego  określenia warunków  wykonania   i  odbioru  robót.</w:t>
      </w:r>
    </w:p>
    <w:p>
      <w:pPr>
        <w:pStyle w:val="Normal"/>
        <w:ind w:left="426" w:right="0" w:hanging="0"/>
        <w:jc w:val="both"/>
        <w:rPr>
          <w:i w:val="false"/>
          <w:i w:val="false"/>
          <w:iCs w:val="false"/>
          <w:sz w:val="22"/>
          <w:szCs w:val="22"/>
          <w:shd w:fill="auto" w:val="clear"/>
        </w:rPr>
      </w:pPr>
      <w:r>
        <w:rPr>
          <w:i w:val="false"/>
          <w:iCs w:val="false"/>
          <w:sz w:val="22"/>
          <w:szCs w:val="22"/>
          <w:shd w:fill="auto" w:val="clear"/>
        </w:rPr>
      </w:r>
    </w:p>
    <w:p>
      <w:pPr>
        <w:pStyle w:val="Tekstpodstawowywcity2"/>
        <w:ind w:left="0" w:right="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 r o j e k t    z a w i e r a    w   s z c z e g ó l n o ś c i :</w:t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kstpodstawowywcity2"/>
        <w:spacing w:lineRule="auto" w:line="120"/>
        <w:ind w:left="788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an sytuacyjny projektowanych do remontu odc. dróg 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e przekroju normalnego i konstrukcji  nawierzchni jezdni bitumicznej 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porządzenie przedmiaru robót do wykonania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e sposobu oznakowania pionowego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orządzenie wymagań STWiO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46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46" w:right="0" w:hanging="0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i/>
        </w:rPr>
        <w:t xml:space="preserve">      </w:t>
      </w:r>
      <w:r>
        <w:rPr>
          <w:i/>
        </w:rPr>
        <w:t>III. STAN   ISTNIEJĄC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567" w:right="0" w:firstLine="567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Odcinki dróg obęte proj. remontem zlokalizowane są w ciągu dr. Powiatowej – ul. Pocztowa i w ciągu dr. Gminnej – ul Poświętne w msc. Długosiodło. Ul. Pocztowa posiada jezdnię bitumiczna i niewielki odc. jezdni o nawierzchni brukowcowej, które wymogają wzmocnienia oraz wyrównania profilu poprzecznego i podłużnego w celu poprawy przejazdu. Ul Poświętne posiada nawierzchnię bitumiczną wykonaną przez 3xpow. Utrwaleni, która jest nierówna oraz widoczne są w niej ubytki warstwy jezdnej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okalizację orientacyjną projektowanych do remontu odcinków dróg  przedstawiono  na  planie orientacyjnym   (rysunek  nr 1).</w:t>
      </w:r>
    </w:p>
    <w:p>
      <w:pPr>
        <w:pStyle w:val="TextBodyIndent"/>
        <w:ind w:left="567" w:right="-299" w:firstLine="567"/>
        <w:rPr/>
      </w:pPr>
      <w:r>
        <w:rPr/>
        <w:t xml:space="preserve">      </w:t>
      </w:r>
    </w:p>
    <w:p>
      <w:pPr>
        <w:pStyle w:val="TextBodyIndent"/>
        <w:ind w:left="0" w:right="-299" w:firstLine="567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IV.  PROJEKTOWANY  ZAKRES  REMONTU  DRÓG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W planie sytuacyjnym  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Przebieg projektowanych do remontu odcinków dróg  przedstawiono i opisano na planie sytuacyjnem terenu sporządzonym na  kopii  mapy  zasadniczej  do  celów  projektowych obrobionej cyfrowo  w  skali  </w:t>
      </w:r>
      <w:r>
        <w:rPr>
          <w:b/>
          <w:i/>
          <w:sz w:val="22"/>
          <w:szCs w:val="22"/>
        </w:rPr>
        <w:t xml:space="preserve">1:500 </w:t>
      </w:r>
      <w:r>
        <w:rPr>
          <w:i/>
          <w:sz w:val="22"/>
          <w:szCs w:val="22"/>
        </w:rPr>
        <w:t xml:space="preserve">  ( </w:t>
      </w:r>
      <w:r>
        <w:rPr>
          <w:b/>
          <w:i/>
          <w:sz w:val="22"/>
          <w:szCs w:val="22"/>
        </w:rPr>
        <w:t>rys. nr 2 )</w:t>
      </w:r>
      <w:r>
        <w:rPr>
          <w:i/>
          <w:sz w:val="22"/>
          <w:szCs w:val="22"/>
        </w:rPr>
        <w:t>.</w:t>
      </w:r>
    </w:p>
    <w:p>
      <w:pPr>
        <w:pStyle w:val="TextBodyIndent"/>
        <w:ind w:left="567" w:righ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owane parametry nowej nawierzchni jezdni ul Pocztowej i ul Poświętne dostosowano do istniejących szerokości nawierzchni bit. Lub 3x pow. utrwalenie. </w:t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widziano wykonanie remontu odc. Poświętne o dł. 181mb o szer. jezdni 4m z uzupełnieniem poboczy żwirem na szerokości 2x 0,5m. Przewidziano wykonanie remontu ul. Pocztowej na dł. 265 mb  o szer. jezdni od 5,50m do 5,00m z odcinkiem przjściowym dł 10mb w ceju dowiązania się do ist. nawierzchni brukowcowej o szer. 4m .</w:t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567" w:right="0" w:firstLine="567"/>
        <w:rPr/>
      </w:pPr>
      <w:r>
        <w:rPr>
          <w:i/>
        </w:rPr>
        <w:t xml:space="preserve">Projektowane przekroje normalne dróg oraz projektowaną konstrukcję nawierzchni jezdni przedstawiono na  </w:t>
      </w:r>
      <w:r>
        <w:rPr>
          <w:b/>
          <w:i/>
        </w:rPr>
        <w:t>rysunku  nr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TextBodyIndent"/>
        <w:ind w:left="0" w:righ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765" w:right="0" w:hanging="705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2.2.  Projektowana konstrukcja   nawierzchni  bitumicznej  jezdni  dróg po  remoncie</w:t>
      </w:r>
    </w:p>
    <w:p>
      <w:pPr>
        <w:pStyle w:val="TextBodyIndent"/>
        <w:ind w:left="567" w:right="0" w:firstLine="567"/>
        <w:rPr>
          <w:i/>
          <w:i/>
          <w:shd w:fill="auto" w:val="clear"/>
        </w:rPr>
      </w:pPr>
      <w:r>
        <w:rPr>
          <w:i/>
          <w:shd w:fill="auto" w:val="clear"/>
        </w:rPr>
        <w:t>Ul. Pocztowa odcinek 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</w:rPr>
        <w:t xml:space="preserve">projektowana warstwa ścieralna z betonu asfaltowego na obciążenie ruchem KR 2 o grubości </w:t>
      </w:r>
      <w:r>
        <w:rPr>
          <w:b w:val="false"/>
          <w:bCs w:val="false"/>
          <w:i/>
          <w:shd w:fill="auto" w:val="clear"/>
        </w:rPr>
        <w:t xml:space="preserve">– 3,00 </w:t>
      </w:r>
      <w:r>
        <w:rPr>
          <w:b w:val="false"/>
          <w:bCs w:val="false"/>
          <w:i/>
        </w:rPr>
        <w:t>cm z mieszanki mineralnej o uziarnieniu – 0/11mm, asfalt  D 50/70  według PN – EN 13108-1 WT-2 (2010) AC 11S 50/70  ( szerokość  warstwy 5m –  5,50 m 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rojektowana warstwa profilująca z bet. Asf. Na obc. Ruchem KR 2 o gr. 2cm o uziarnieniu – 0/11mm, asfalt  D 50/70  według PN – EN 13108-1 WT-2 (2010) AC 11W 50/7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istniejąca nawierzchni abitumiczna lub brukowcowa po wcześniejszym oczyszczeniu z gruntu i skropleniu emulsja asfaltową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567" w:right="0" w:firstLine="567"/>
        <w:rPr>
          <w:i/>
          <w:i/>
          <w:shd w:fill="auto" w:val="clear"/>
        </w:rPr>
      </w:pPr>
      <w:r>
        <w:rPr>
          <w:i/>
          <w:shd w:fill="auto" w:val="clear"/>
        </w:rPr>
        <w:t>Ul. Poświętne odcinek I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</w:rPr>
        <w:t xml:space="preserve">projektowana warstwa ścieralna z betonu asfaltowego na obciążenie ruchem KR 2 o grubości </w:t>
      </w:r>
      <w:r>
        <w:rPr>
          <w:b w:val="false"/>
          <w:bCs w:val="false"/>
          <w:i/>
          <w:shd w:fill="auto" w:val="clear"/>
        </w:rPr>
        <w:t xml:space="preserve">– 3,00 </w:t>
      </w:r>
      <w:r>
        <w:rPr>
          <w:b w:val="false"/>
          <w:bCs w:val="false"/>
          <w:i/>
        </w:rPr>
        <w:t>cm z mieszanki mineralnej o uziarnieniu – 0/11mm, asfalt  D 50/70  według PN – EN 13108-1 WT-2 (2010) AC 11S 50/70  ( szerokość  warstwy 4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rojektowana warstwa profilująca z bet. asf. na obc. ruchem KR 2 o gr. 2cm o uziarnieniu – 0/11mm, asfalt  D 50/70  według PN – EN 13108-1 WT-2 (2010) AC 11W 50/7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istniejąca nawierzchnia bitumiczna wykonana przez 3x pow. utrw.  po wcześniejszym oczyszczeniu z gruntu i skropleniu emulsja asfaltową.</w:t>
      </w:r>
    </w:p>
    <w:p>
      <w:pPr>
        <w:pStyle w:val="Normal"/>
        <w:autoSpaceDE w:val="false"/>
        <w:ind w:left="900" w:right="0" w:hanging="0"/>
        <w:jc w:val="both"/>
        <w:rPr>
          <w:b/>
          <w:b/>
          <w:bCs w:val="false"/>
          <w:i/>
          <w:i/>
          <w:sz w:val="20"/>
        </w:rPr>
      </w:pPr>
      <w:r>
        <w:rPr>
          <w:b/>
          <w:bCs w:val="false"/>
          <w:i/>
          <w:sz w:val="20"/>
        </w:rPr>
      </w:r>
    </w:p>
    <w:p>
      <w:pPr>
        <w:pStyle w:val="Normal"/>
        <w:autoSpaceDE w:val="false"/>
        <w:ind w:left="900" w:righ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left="900" w:righ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left="900" w:righ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left="900" w:righ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09" w:right="0" w:firstLine="425"/>
        <w:jc w:val="both"/>
        <w:rPr>
          <w:b/>
          <w:b/>
          <w:i/>
          <w:i/>
          <w:color w:val="auto"/>
          <w:u w:val="single"/>
          <w:shd w:fill="auto" w:val="clear"/>
        </w:rPr>
      </w:pPr>
      <w:r>
        <w:rPr>
          <w:b/>
          <w:i/>
          <w:color w:val="000000"/>
          <w:u w:val="single"/>
          <w:shd w:fill="auto" w:val="clear"/>
        </w:rPr>
        <w:t>UWAGA:</w:t>
      </w:r>
    </w:p>
    <w:p>
      <w:pPr>
        <w:pStyle w:val="TextBodyIndent"/>
        <w:ind w:left="709" w:right="0" w:firstLine="425"/>
        <w:jc w:val="both"/>
        <w:rPr>
          <w:b/>
          <w:b/>
          <w:i/>
          <w:i/>
          <w:color w:val="auto"/>
          <w:u w:val="single"/>
          <w:shd w:fill="auto" w:val="clear"/>
        </w:rPr>
      </w:pPr>
      <w:r>
        <w:rPr>
          <w:b/>
          <w:i/>
          <w:color w:val="000000"/>
          <w:u w:val="single"/>
          <w:shd w:fill="auto" w:val="clear"/>
        </w:rPr>
      </w:r>
    </w:p>
    <w:p>
      <w:pPr>
        <w:pStyle w:val="TextBodyIndent"/>
        <w:ind w:left="567" w:right="0" w:firstLine="567"/>
        <w:rPr/>
      </w:pPr>
      <w:r>
        <w:rPr/>
        <w:t>W obrębie skrzyżowania ul Poświętne i ul Pocztowej przed wykonaniem proj. warstw bitumicznych należy wykonać koryto o głębokości 20cm i wykonać w nim uzupełniającą warstwę podbudowy z mieszanki z kr łomanego  fr. 0/31,50mm</w:t>
      </w:r>
    </w:p>
    <w:p>
      <w:pPr>
        <w:pStyle w:val="TextBodyIndent"/>
        <w:ind w:left="0" w:right="0" w:firstLine="10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567" w:right="0" w:firstLine="567"/>
        <w:jc w:val="left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946" w:right="-51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84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4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</w:lvl>
    <w:lvl w:ilvl="5">
      <w:start w:val="1"/>
      <w:numFmt w:val="decimal"/>
      <w:lvlText w:val="%1.%2.%3.%4.%5.%6."/>
      <w:lvlJc w:val="left"/>
      <w:pPr>
        <w:tabs>
          <w:tab w:val="num" w:pos="2211"/>
        </w:tabs>
        <w:ind w:left="221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53"/>
        </w:tabs>
        <w:ind w:left="28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354"/>
        </w:tabs>
        <w:ind w:left="335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6:00Z</dcterms:created>
  <dc:creator>Chmielewski Leszek</dc:creator>
  <dc:description/>
  <dc:language>en-US</dc:language>
  <cp:lastModifiedBy>DiM Projekt Leszek Chmielewski</cp:lastModifiedBy>
  <cp:lastPrinted>2012-06-27T11:05:00Z</cp:lastPrinted>
  <dcterms:modified xsi:type="dcterms:W3CDTF">2009-12-18T11:29:00Z</dcterms:modified>
  <cp:revision>10</cp:revision>
  <dc:subject/>
  <dc:title>OPIS  TECHNICZNY  DO  PROJEKTU  PRZEBUDOWY  DROGI  POWIATOWEJ  NR 23582  O  NAWIERZCHNI  ŻWIROWEJ  NA BITUMICZNĄ  NA  ODCINKU </dc:title>
</cp:coreProperties>
</file>